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/>
          </w:tcPr>
          <w:p>
            <w:pPr>
              <w:pStyle w:val="Normal"/>
              <w:spacing w:lineRule="exact" w:line="634"/>
              <w:rPr/>
            </w:pPr>
            <w:r>
              <w:rPr>
                <w:spacing w:val="-4"/>
                <w:sz w:val="28"/>
                <w:szCs w:val="28"/>
              </w:rPr>
              <w:t xml:space="preserve">25 марта  2010 года 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lineRule="exact" w:line="634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 xml:space="preserve">132 </w:t>
            </w:r>
            <w:r>
              <w:rPr>
                <w:spacing w:val="-4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о Верхняя Х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естре должност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униципальной службы в  сельском 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                                № 131-ФЗ, Федеральным законом «О муниципальной службе в Российской Федерации» от 02.03.2007года № 25- ФЗ, Законом Забайкальского края «О реестре должностей муниципальной службы  в Забайкальском крае» от 8.06.2009 года № 192-ЗК, руководствуясь статьей 31.1 Устава  сельского  поселения «Верхнехилинское», Совет сельского поселения 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реестр должностей муниципальной службы в Совете и администрации сельском поселении «Верхнехилинское»  ( 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и составлении и утверждении штатного расписания Совета, администрации  сельского поселения «Верхнехилинское» использовать наименования должностей муниципальной службы в соответствии с приложением к настоящему решению Совета.                                                                                     3.Признать утратившим силу решение Совета  сельского поселения «Верхнехилинское» от 31 мая 2006 года «О реестре муниципальных должностей  сельского поселения «Верхнехилинское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править решение Главе  сельского  поселения «Верхнехилинское»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Решение вступает в законную силу  после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троль за ходом исполнения денного решения просить исполнить постоянную комиссию по бюджету налогам и развитию малого предпринимательства, информацию о ходе исполнения данного решения заслушать на Совете  в августе месяце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Верхнехилинское»                             В.П.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«Верхнехилин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5 марта     2010 г. № 132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 в Совете и администрации сельского поселения  «Верхнехилин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должностей  в Совете сельского поселения                                       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9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жности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должностей  в администрации  сельского поселения «Верхнехилинско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9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жности 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ервого разряда -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а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 3   разря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566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58:00Z</dcterms:created>
  <dc:creator>Бурдинский С.Е.</dc:creator>
  <dc:description/>
  <cp:keywords/>
  <dc:language>en-US</dc:language>
  <cp:lastModifiedBy>юзер</cp:lastModifiedBy>
  <cp:lastPrinted>2010-03-31T15:25:00Z</cp:lastPrinted>
  <dcterms:modified xsi:type="dcterms:W3CDTF">2013-02-25T08:26:00Z</dcterms:modified>
  <cp:revision>28</cp:revision>
  <dc:subject/>
  <dc:title>Приложение </dc:title>
</cp:coreProperties>
</file>